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Westminster Abbey</w:t>
      </w:r>
    </w:p>
    <w:p>
      <w:pPr>
        <w:pStyle w:val="Normal"/>
        <w:jc w:val="both"/>
        <w:rPr>
          <w:lang w:val="en-US"/>
        </w:rPr>
      </w:pPr>
      <w:r>
        <w:rPr>
          <w:lang w:val="en-US"/>
        </w:rPr>
      </w:r>
    </w:p>
    <w:p>
      <w:pPr>
        <w:pStyle w:val="Normal"/>
        <w:jc w:val="both"/>
        <w:rPr/>
      </w:pPr>
      <w:r>
        <w:rPr>
          <w:lang w:val="en-US"/>
        </w:rPr>
        <w:t>W.A was founded in the 11</w:t>
      </w:r>
      <w:r>
        <w:rPr>
          <w:vertAlign w:val="superscript"/>
          <w:lang w:val="en-US"/>
        </w:rPr>
        <w:t>th</w:t>
      </w:r>
      <w:r>
        <w:rPr>
          <w:lang w:val="en-US"/>
        </w:rPr>
        <w:t xml:space="preserve"> century. It is a fine Gothic building, which stands opposite the Houses of Parliament. It is the work of many hands and different ages. The oldest part of the building dates from the eights century. It was a monastery – the West Minster. In the 11</w:t>
      </w:r>
      <w:r>
        <w:rPr>
          <w:vertAlign w:val="superscript"/>
          <w:lang w:val="en-US"/>
        </w:rPr>
        <w:t>th</w:t>
      </w:r>
      <w:r>
        <w:rPr>
          <w:lang w:val="en-US"/>
        </w:rPr>
        <w:t xml:space="preserve"> century Edward the Confessor founded a great Norman Abbey. One of the greater glories of the Abbey is the Chapel of Henry VII. The Chapel is of stone and glass, so wonderfully cut and sculptured that it seems unreal. There are many tombstones, monuments and statues in the Abbey. For nearly 1000 years all the Kings and Queens of England – 41 in all – have been crowned here. If u go past the magnificent tombstones of kings and queens, some made of gold and precious stones u will come to the Poets’ Corner. There many of the greatest writers were buried. Geoffrey Chauser, Samuel Johnson, Charles Dickens, Alfred Tennyson, Thomas Hardy, Rudyard Kipling. Burns and Byron, Walter Scott and the great American poet Henry Wadsworth Longfellow. Here in the Abbey there is also the Grave of the Unknown Warrior that commemorate the men who died on the First World War. </w:t>
      </w:r>
    </w:p>
    <w:sectPr>
      <w:type w:val="nextPage"/>
      <w:pgSz w:w="11906" w:h="16838"/>
      <w:pgMar w:left="301" w:right="9020" w:gutter="0" w:header="0" w:top="357" w:footer="0" w:bottom="2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7:15:00Z</dcterms:created>
  <dc:creator>Ю.Б.Кашлев</dc:creator>
  <dc:description/>
  <dc:language>en-US</dc:language>
  <cp:lastModifiedBy>Ю.Б.Кашлев</cp:lastModifiedBy>
  <cp:lastPrinted>2001-01-04T10:14:00Z</cp:lastPrinted>
  <dcterms:modified xsi:type="dcterms:W3CDTF">2001-01-04T07:22:00Z</dcterms:modified>
  <cp:revision>3</cp:revision>
  <dc:subject/>
  <dc:title>Trafalgar Square</dc:title>
</cp:coreProperties>
</file>